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</w:rPr>
        <w:t>BILITERACY PROGRAM MODEL:  3</w:t>
      </w:r>
      <w:r>
        <w:rPr>
          <w:b/>
          <w:vertAlign w:val="superscript"/>
        </w:rPr>
        <w:t>rd</w:t>
      </w:r>
      <w:r>
        <w:rPr>
          <w:b/>
        </w:rPr>
        <w:t xml:space="preserve"> - 5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  <w:r>
        <w:rPr>
          <w:b/>
          <w:sz w:val="28"/>
        </w:rPr>
        <w:t xml:space="preserve">                                  DRAFT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Learning Language, Learning About Language, Learning through Languag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Upper Grade Model: 50% English/50% Spanish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XPECTATION: The SEBT approach is used systematically in K-3, so that students entering 4</w:t>
      </w:r>
      <w:r>
        <w:rPr>
          <w:i/>
          <w:sz w:val="22"/>
          <w:szCs w:val="22"/>
          <w:vertAlign w:val="superscript"/>
        </w:rPr>
        <w:t>th</w:t>
      </w:r>
      <w:r>
        <w:rPr>
          <w:i/>
          <w:sz w:val="22"/>
          <w:szCs w:val="22"/>
        </w:rPr>
        <w:t xml:space="preserve"> and 5</w:t>
      </w:r>
      <w:r>
        <w:rPr>
          <w:i/>
          <w:sz w:val="22"/>
          <w:szCs w:val="22"/>
          <w:vertAlign w:val="superscript"/>
        </w:rPr>
        <w:t>th</w:t>
      </w:r>
      <w:r>
        <w:rPr>
          <w:i/>
          <w:sz w:val="22"/>
          <w:szCs w:val="22"/>
        </w:rPr>
        <w:t xml:space="preserve"> grade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re true biliterate students: academically proficient in L1 and L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32"/>
        <w:gridCol w:w="2070"/>
        <w:gridCol w:w="3330"/>
        <w:gridCol w:w="720"/>
        <w:gridCol w:w="2430"/>
        <w:gridCol w:w="333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SEBT Goals:  Proficiency in L1 &amp; L2 by End of Third Grad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bidi="en-US"/>
              </w:rPr>
              <w:t>Grade Leve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Focused EL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Language Arts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Mathematic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Social Studies/Science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rt/P.E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0 minutes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50 – 180 minu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EBT Transf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panish Language A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nglish Language Arts</w:t>
            </w:r>
          </w:p>
          <w:p>
            <w:pPr>
              <w:pStyle w:val="Normal"/>
              <w:jc w:val="center"/>
              <w:rPr>
                <w:sz w:val="8"/>
                <w:szCs w:val="22"/>
                <w:lang w:bidi="en-US"/>
              </w:rPr>
            </w:pPr>
            <w:r>
              <w:rPr>
                <w:sz w:val="8"/>
                <w:szCs w:val="22"/>
                <w:lang w:bidi="en-US"/>
              </w:rPr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60 – 90 minutes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45 -60 minutes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0 minutes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30 minutes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urpo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Teach English grammar, syntax, &amp; vocabulary in functional contexts, following a scope &amp; sequence in order to develop native like proficienc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evelop academic language, phoneme awareness, phonics, fluency, vocabulary, comprehension, and writing at grade level standards that will be demonstrated in two languages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evelop grade level number sense, algebra &amp; functions, measurement &amp; geometry, statistics, data analysis  &amp; probability, mathematical reasoning, and all math terms, concepts, and academic language that will be demonstrated in both languages</w:t>
            </w:r>
          </w:p>
          <w:p>
            <w:pPr>
              <w:pStyle w:val="Normal"/>
              <w:rPr>
                <w:sz w:val="8"/>
                <w:szCs w:val="22"/>
                <w:lang w:bidi="en-US"/>
              </w:rPr>
            </w:pPr>
            <w:r>
              <w:rPr>
                <w:sz w:val="8"/>
                <w:szCs w:val="22"/>
                <w:lang w:bidi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Meet grade level standards and develop academic vocabulary in all other content areas that will be demonstrated in both languages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ssess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ELD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DEP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xpr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Ongoing Assessment of Daily Language Practi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Gates-McGinit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R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A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ST/S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istrict Benchmar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Scholastic Lexile (Spanis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HM Lectura (Spanish)</w:t>
            </w:r>
          </w:p>
          <w:p>
            <w:pPr>
              <w:pStyle w:val="Normal"/>
              <w:rPr>
                <w:sz w:val="8"/>
                <w:szCs w:val="22"/>
                <w:lang w:bidi="en-US"/>
              </w:rPr>
            </w:pPr>
            <w:r>
              <w:rPr>
                <w:sz w:val="8"/>
                <w:szCs w:val="22"/>
                <w:lang w:bidi="en-US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ST/S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istrict Benchmark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istrict Adopted Curriculum – Chapter Assessments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pproach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Direct instruction Structur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Language Practice Routines</w:t>
            </w:r>
          </w:p>
        </w:tc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Gradual Release of Responsibility Mod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roject Based Learning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  <w:t>The demands of the curriculum, along with needs of the students, and levels of transferability will determine how we will launch known or new concepts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bidi="en-US"/>
              </w:rPr>
            </w:pPr>
            <w:r>
              <w:rPr>
                <w:i/>
                <w:sz w:val="22"/>
                <w:szCs w:val="22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Group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English Proficiency Level</w:t>
            </w:r>
          </w:p>
        </w:tc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Grade Level, Small Group, Independent to meet instructional needs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Resou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62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FELD guides 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62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ikispaces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Enhanced Units of Inquir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Wikispaces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Access to District adopted texts in Spanish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SEBT                   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360" w:top="416" w:footer="27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OLA/MW/June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09:00Z</dcterms:created>
  <dc:creator>San Diego City Schools</dc:creator>
  <dc:description/>
  <cp:keywords/>
  <dc:language>en-US</dc:language>
  <cp:lastModifiedBy>116706</cp:lastModifiedBy>
  <cp:lastPrinted>2011-03-30T10:52:00Z</cp:lastPrinted>
  <dcterms:modified xsi:type="dcterms:W3CDTF">2011-03-30T18:08:00Z</dcterms:modified>
  <cp:revision>8</cp:revision>
  <dc:subject/>
  <dc:title>BILITERACY PROGRAM MODEL:  3rd – 5th Grade</dc:title>
</cp:coreProperties>
</file>